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</w:t>
      </w:r>
      <w:r>
        <w:rPr>
          <w:rFonts w:cs="Times New Roman" w:ascii="Times New Roman" w:hAnsi="Times New Roman"/>
          <w:color w:val="000000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color w:val="000000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</w:t>
      </w:r>
      <w:r>
        <w:rPr>
          <w:rFonts w:cs="Times New Roman" w:ascii="Times New Roman" w:hAnsi="Times New Roman"/>
          <w:color w:val="000000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color w:val="000000"/>
          <w:sz w:val="24"/>
        </w:rPr>
        <w:t>, reuniram-se na Sala de Licitações da Prefeitura do Município de Mercedes, o(a) Pregoeiro(a), juntamente com a equipe de apoio, todos designados pela Portaria n.</w:t>
      </w:r>
      <w:r>
        <w:rPr>
          <w:rFonts w:cs="Times New Roman" w:ascii="Times New Roman" w:hAnsi="Times New Roman"/>
          <w:sz w:val="24"/>
        </w:rPr>
        <w:t xml:space="preserve">º </w:t>
      </w:r>
      <w:r>
        <w:rPr>
          <w:rFonts w:cs="Times New Roman" w:ascii="Times New Roman" w:hAnsi="Times New Roman"/>
          <w:color w:val="FF0000"/>
          <w:sz w:val="24"/>
        </w:rPr>
        <w:t>641/2021</w:t>
      </w:r>
      <w:r>
        <w:rPr>
          <w:rFonts w:cs="Times New Roman" w:ascii="Times New Roman" w:hAnsi="Times New Roman"/>
          <w:color w:val="000000"/>
          <w:sz w:val="24"/>
        </w:rPr>
        <w:t xml:space="preserve">, os quais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/2022</w:t>
      </w:r>
      <w:r>
        <w:rPr>
          <w:rFonts w:cs="Times New Roman" w:ascii="Times New Roman" w:hAnsi="Times New Roman"/>
          <w:color w:val="000000"/>
          <w:sz w:val="24"/>
        </w:rPr>
        <w:t xml:space="preserve">, que tem por objeto a formalização de Ata de Registro de Preços para eventual </w:t>
      </w:r>
      <w:r>
        <w:rPr>
          <w:rFonts w:cs="Times New Roman" w:ascii="Times New Roman" w:hAnsi="Times New Roman"/>
          <w:color w:val="FF0000"/>
          <w:sz w:val="24"/>
        </w:rPr>
        <w:t>xxxxxxxxxxxxxxxxxxxxxxxxxxxxxxxxxxxxxxxxx</w:t>
      </w:r>
      <w:r>
        <w:rPr>
          <w:rFonts w:cs="Times New Roman" w:ascii="Times New Roman" w:hAnsi="Times New Roman"/>
          <w:color w:val="000000"/>
          <w:sz w:val="24"/>
        </w:rPr>
        <w:t>, conforme especificações técnicas constantes do Anexo I (Memorial Descritivo) do respectivo Edital. Ab</w:t>
      </w:r>
      <w:r>
        <w:rPr>
          <w:rFonts w:cs="Times New Roman" w:ascii="Times New Roman" w:hAnsi="Times New Roman"/>
          <w:sz w:val="24"/>
        </w:rPr>
        <w:t xml:space="preserve">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xxxxxxxxxxxxxxxx, CNPJ: xx.xxx.xxx/xxxx-xx (doravante: xx); xxxxxxxxxxxxxxxxxxxxxx CNPJ: xx.xxx.xxx/xxxx-xx (doravante: xxx); xxxxxxxxxxxxxxxxxxxxxxxx, CNPJ: xx.xxx.xxx/xxxx-xx (doravante: xxxxxxxxx)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xxxx, xxxx, apresentaram documentação comprovando enquadramento na condição de ME e/ou EPP. Caso seja necessário, terão assegurados os benefícios previstos na Lei Complementar nº 123/2006 e suas alterações. Em seguida, o(a) Sr(a).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, disponibilizando-os para que os representantes credenciados e presentes na sessão efetuassem verificação e apresentassem eventuais apontamentos. Após ter o(a) Pregoeiro(a) averiguado a conformidade das propostas com os requisitos presentes em Edital, proclamou-as aos presentes, indicando o seguinte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) no que diz respeito às propostas apresentadas pelas licitantes TVSom e N.M., para o item 09, as mesmas foram retiradas pelos representantes, uma vez que constataram que o objeto por eles ofertado não atenderia plenamente as necessidades do Município; b) no que diz respeito à proposta apresentada pela N.M., para o item 03, a mesma foi retirada pelo representante, uma vez que constatou que o objeto ofertado não atenderia plenamente as necessidades do Município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 (Anexo I), passou então o(a) Pregoeiro(a) a convocar os licitantes para oferecimento de lances, de acordo com as disposições da Lei n.º 10.520/02, os quais se deram de acordo com o registrado nas planilhas anexas, partes integrantes desta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pós a ordenação obtida com a realização da etapa de lances verbais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s Licitantes primeiras colocadas atendem a todos os requisitos de habilitaçã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documentação de habilitação da(s) licitante(s) vencedora(s) foi(ram) aberta(s) e verificada(s), e foi(ram) disponibilizada(s) a todos os licitantes para verificar e vistar a(s) mesma(s), </w:t>
      </w:r>
      <w:r>
        <w:rPr>
          <w:rFonts w:cs="Times New Roman" w:ascii="Times New Roman" w:hAnsi="Times New Roman"/>
          <w:color w:val="FF0000"/>
          <w:sz w:val="24"/>
        </w:rPr>
        <w:t xml:space="preserve">constatando-se que a referida documentação atende as disposições constantes no Edital.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o Anexo II da presente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</w:t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6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LICITANTES:</w:t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1701" w:right="1134" w:gutter="0" w:header="0" w:top="2337" w:footer="72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5-02-19T10:58:00Z</cp:lastPrinted>
  <dcterms:modified xsi:type="dcterms:W3CDTF">2022-02-08T12:44:00Z</dcterms:modified>
  <cp:revision>185</cp:revision>
  <dc:subject/>
  <dc:title>ATA DA SESSÃO PÚBLICA REFERENTE AO</dc:title>
</cp:coreProperties>
</file>