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exclusivo para MEI’s, ME’s e EPP’s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sz w:val="24"/>
        </w:rPr>
        <w:t xml:space="preserve">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49:00Z</dcterms:modified>
  <cp:revision>183</cp:revision>
  <dc:subject/>
  <dc:title>ATA DA SESSÃO PÚBLICA REFERENTE AO</dc:title>
</cp:coreProperties>
</file>