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1 (dois mil e vinte e um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:xx h</w:t>
      </w:r>
      <w:r>
        <w:rPr>
          <w:rFonts w:cs="Times New Roman" w:ascii="Times New Roman" w:hAnsi="Times New Roman"/>
          <w:color w:val="000000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512/2021</w:t>
      </w:r>
      <w:r>
        <w:rPr>
          <w:rFonts w:cs="Times New Roman" w:ascii="Times New Roman" w:hAnsi="Times New Roman"/>
          <w:color w:val="000000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exclusivo para MEI’s, ME’s e EPP’s,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que tem por objeto a formalização de Ata de Registro de Preços para eventual contratação de empresa para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xxxxxxxxxxxxxxxx, CNPJ: xx.xxx.xxx/xxxx-xx (doravante: xx); xxxxxxxxxxxxxxxxxxxxxx CNPJ: xx.xxx.xxx/xxxx-xx (doravante: xxx); xxxxxxxxxxxxxxxxxxxxxxxx, CNPJ: xx.xxx.xxx/xxxx-xx (doravante: xxxxxxxxx)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 sua participação no certame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sz w:val="24"/>
        </w:rPr>
        <w:t xml:space="preserve"> 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/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/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– 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árcio Rockenback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1-12-10T12:31:00Z</dcterms:modified>
  <cp:revision>182</cp:revision>
  <dc:subject/>
  <dc:title>ATA DA SESSÃO PÚBLICA REFERENTE AO</dc:title>
</cp:coreProperties>
</file>