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MUNICÍP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RCED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RESUM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ITAÇÕ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ÓRGÃ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ICITADOR:</w:t>
        <w:tab/>
        <w:t>MUNICÍPI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RCEDES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NECEDOR:</w:t>
        <w:tab/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ALIDADE:</w:t>
        <w:tab/>
        <w:t>DISPEN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ÚMERO:</w:t>
        <w:tab/>
        <w:tab/>
        <w:t>xx/2021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  <w:sz w:val="20"/>
          <w:szCs w:val="20"/>
        </w:rPr>
        <w:t>VALOR:</w:t>
        <w:tab/>
        <w:t>R$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).</w:t>
      </w:r>
    </w:p>
    <w:p>
      <w:pPr>
        <w:pStyle w:val="Normal"/>
        <w:ind w:left="2124" w:hanging="212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:</w:t>
        <w:tab/>
        <w:t>XX/XX/20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416" w:gutter="0" w:header="0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20:00Z</dcterms:created>
  <dc:creator>*</dc:creator>
  <dc:description/>
  <cp:keywords/>
  <dc:language>en-US</dc:language>
  <cp:lastModifiedBy>Jaqueline</cp:lastModifiedBy>
  <dcterms:modified xsi:type="dcterms:W3CDTF">2021-01-25T18:47:00Z</dcterms:modified>
  <cp:revision>6</cp:revision>
  <dc:subject/>
  <dc:title/>
</cp:coreProperties>
</file>